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LUSH x Mark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д Дніпр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KALUSH і Markоs представили трек «Над Дніпром»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Пісня створювалась у співавторстві з талановитим музикантом і другом, який, на жаль, нещодавно пішов із життя. Цей трек став для Markоs особливим і ще за життя він хотів, щоб робота побачила світ. Випуск відбувається за згодою та підтримки його команди й близьких - як спосіб зберегти пам’ять про нього.</w:t>
      </w:r>
    </w:p>
    <w:p>
      <w:pPr>
        <w:pStyle w:val="Style15"/>
        <w:spacing w:before="24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я пісня - про щиру, всеосяжну любов, яку неможливо приховати.</w:t>
      </w:r>
    </w:p>
    <w:p>
      <w:pPr>
        <w:pStyle w:val="Style15"/>
        <w:spacing w:before="240" w:after="240"/>
        <w:rPr/>
      </w:pPr>
      <w:r>
        <w:rPr>
          <w:color w:val="000000"/>
          <w:sz w:val="22"/>
          <w:szCs w:val="22"/>
        </w:rPr>
        <w:t>Головний герой говорить про почуття, настільки сильні, що їх хочеться вигукнути на весь світ - щоб навіть птахи над Дніпром рознесли ці слова, а кохана людина їх почула, незалежно від відстані. Це не поверхневе зізнання, а глибоке, щире відчуття, яке проходить крізь біль і сумніви, але зрештою зцілюється дотиками коханої.</w:t>
      </w:r>
    </w:p>
    <w:p>
      <w:pPr>
        <w:pStyle w:val="Style15"/>
        <w:spacing w:before="24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на про те, як важливо не мовчати про свої почуття, навіть якщо здається, що ніхто не слухає. Про бажання бути почутим саме тією людиною, для якої ці слова — усе.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“</w:t>
      </w:r>
      <w:r>
        <w:rPr>
          <w:i/>
          <w:iCs/>
          <w:color w:val="000000"/>
          <w:sz w:val="22"/>
          <w:szCs w:val="22"/>
        </w:rPr>
        <w:t>Пісня про справжні почуття, які не знають відстані та часу. Це крик душі до єдиної людини, яку неможливо забути. Під крилами птахів над Дніпром розгортається зізнання в коханні, втраті та надії. Ніжність зустрічається з болем, чесність – з тугою. Ця пісня – лист від серця, написаний не для оплесків, а для правди</w:t>
      </w:r>
      <w:r>
        <w:rPr>
          <w:color w:val="000000"/>
          <w:sz w:val="22"/>
          <w:szCs w:val="22"/>
        </w:rPr>
        <w:t>.”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 w:cs="Times New Roman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5:14:00Z</dcterms:created>
  <dc:creator>sem sem</dc:creator>
  <dc:description/>
  <dc:language>en-US</dc:language>
  <cp:lastModifiedBy>XTreme.ws</cp:lastModifiedBy>
  <dcterms:modified xsi:type="dcterms:W3CDTF">2025-11-12T15:16:00Z</dcterms:modified>
  <cp:revision>3</cp:revision>
  <dc:subject/>
  <dc:title/>
</cp:coreProperties>
</file>